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МЯТКА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жданину, изъявившему желание заменить военную службу по призыву альтернативной гражданской служб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ражданин Российской Федерации в случае, если его убеждениям или вероисповеданию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». </w:t>
      </w:r>
    </w:p>
    <w:p>
      <w:pPr>
        <w:pStyle w:val="Normal"/>
        <w:ind w:firstLine="5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нституция Российской Федерации, Статья 59, Часть 3, извлечени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ТЕРНАТИВНАЯ ГРАЖДАНСКАЯ СЛУЖБА – особый вид трудовой деятельности в интересах общества и государ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е проходят альтернативную гражданскую службу индивидуально, а также в составе групп или формирова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организациях, подведомственных федеральным органам исполнительной власти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организациях, подведомственных органам исполнительной власти субъектов Российской Федерации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организациях Вооруженных Сил Российской Федерации, других войск, воинских формирований и органов в качестве гражданского персон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ждане проходят альтернативную гражданскую службу, как правило, за пределами территорий субъектов Федерации, в которых они постоянно проживаю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 xml:space="preserve">Граждане, относящиеся к коренным малочисленным народам, направляются для прохождения альтернативной гражданской службы в организации традиционных отраслей хозяйствования и традиционных промысл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альтернативной гражданской службы для граждан, направленных для её прохождения после 1 января 2008 года составля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1 месяц</w:t>
      </w:r>
      <w:r>
        <w:rPr>
          <w:i/>
          <w:sz w:val="28"/>
          <w:szCs w:val="28"/>
        </w:rPr>
        <w:t xml:space="preserve">  - </w:t>
      </w:r>
      <w:r>
        <w:rPr>
          <w:sz w:val="28"/>
          <w:szCs w:val="28"/>
        </w:rPr>
        <w:t>для граждан, проходящих альтернативную гражданскую службу в организациях, подведомственных федеральным органам исполнительной власти, а также органам исполнительной власти субъектов Российской Федераци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8 месяцев - </w:t>
      </w:r>
      <w:r>
        <w:rPr>
          <w:sz w:val="28"/>
          <w:szCs w:val="28"/>
        </w:rPr>
        <w:t>для граждан, проходящих альтернативную гражданскую службу в организациях Вооруженных сил Российской Федерации, других войск, воинских формирований и орган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 имеет право подать заявление о замене военной службы по призыву альтернативной гражданской службой в военный комиссариат, где он состоит на воинском учете, в сроки: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1 апреля </w:t>
      </w:r>
      <w:r>
        <w:rPr>
          <w:sz w:val="28"/>
          <w:szCs w:val="28"/>
        </w:rPr>
        <w:t xml:space="preserve"> - для граждан, которые должны быть призваны на военную службу в октябре-декабре текущего год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1 октября </w:t>
      </w:r>
      <w:r>
        <w:rPr>
          <w:sz w:val="28"/>
          <w:szCs w:val="28"/>
        </w:rPr>
        <w:t xml:space="preserve"> - для граждан, которые должны быть призваны на военную службу в апреле-июне следую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гражданин имел отсрочку, срок действия которой должен был истечь после окончания очередного призыва, т. е. после 15 июля или 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кабря, но по какой-либо причине основания для отсрочки были прекращены преждевременно (например, в случае отчисления из вуза), Закон предоставляет такому гражданину возможность подать заявление о замене военной службы по призыву альтернативной гражданской службой после 1 апреля или 1 октября в течение 10 дней со дня прекращения основания для отсрочки. Если же заранее известно, что срок действия отсрочки истекает после 1 апреля или 1 октября, но до окончания очередного призыва, заявление подается на общих основаниях – до 1 апреля или 1 октября соответственно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Несоблюдение сроков подачи заявления может послужить основанием для отказа в замене военной службы по призыву альтернативной гражданской служ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должно быть надлежащим образом зарегистрировано работником военкомата, отвечающим за регистрацию входящи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иат обязан выдать гражданину документ, подтверждающий регистрацию заявления. 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>Гражданин, изъявивший желание заменить военную службу по призыву альтернативной гражданской службой, должен обосновать, что несение военной службы противоречит его убеждениям или вероисповеданию. Такое обоснование приводится претендентом на альтернативную гражданскую службу в заявлении, где указываются причины и обстоятельства, побудившие гражданина ходатайствовать о предоставлении ему права на альтернативную гражданскую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пишется в свободной форме в адрес призывной комиссии соответствующего района или города (если город не имеет районного деления). Ни Закон, ни Положение о порядке прохождения альтернативной гражданской службы не содержат никаких формальных требований к содержанию заявления. Заявитель вправе описать в заявлении свои взгляды, свое отношение к военной службе по призыву и альтернативную гражданскую службу, формирование своих убеждений и нравственных принципов. В то же время он может указать на побудительные причины лишь в общей форме, рассчитывая, в частности, на более полное изложение своей позиции на заседании призывной комиссии, где он должен быть заслушан.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вправе указать в заявлении одно или нескольких лиц, согласных подтвердить его доводы о том, что несение военной службы противоречит его убеждениям или вероисповеданию. При этом следует пояснить, в каких отношениях находятся к гражданину указанные им лица (родители, другие родственники, коллеги по работе, одноклассники, однокурсники, руководители, члены или участники общественного или религиозного объединения и т. п.). Отсутствие в заявлении гражданина указания на лиц, согласных подтвердить его доводы, не может служить основанием для отказа в принятии и регистрации заявления.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 призывного возраста, относящимся к коренным малочисленным народам, </w:t>
      </w:r>
      <w:r>
        <w:rPr>
          <w:color w:val="000000"/>
          <w:sz w:val="28"/>
          <w:szCs w:val="28"/>
        </w:rPr>
        <w:t xml:space="preserve">если они предпочитают альтернативную службу, нет необходимости заявлять об убеждениях. Им достаточно лишь указать в заявлении национальность, место жительства и род занятий. </w:t>
      </w:r>
    </w:p>
    <w:p>
      <w:pPr>
        <w:pStyle w:val="Normal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илагаемые к заявлению</w:t>
      </w:r>
    </w:p>
    <w:p>
      <w:pPr>
        <w:pStyle w:val="Normal"/>
        <w:ind w:left="9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заявлению прилагаются автобиография и характеристика с места работы и (или) учебы. К заявлению гражданин вправе приложить и другие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втобиографии следует указать дату и место рождения, основные сведения о родителях, о составе семьи, об образовании, специальности, квалификации, имеющемся опыте работы. Гражданин вправе указать в автобиографии на свое членство или участие в общественных и религиозных объединениях. Требование на указание в автобиографии национальности, вероисповедания, принадлежности к политическим партиям, общественным или религиозным объединениям не допускается, за исключением случая подтверждения национальности гражданином, претендующим на альтернативную гражданскую службу на основании принадлежности к коренному малочисленному нар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прилагаемые гражданином (по его желанию) документы должны подтверждать доводы заявления. Это могут быть характеристики из других организаций (помимо места работы или учебы), в частности, жилищного органа либо товарищества собственников жилья по месту жительства, профсоюза, совета трудового коллектива, копии документов, свидетельствующих о наличии у гражданина образования, специальности, квалификации, опыта предыдущей работы, документы либо копии документов о состоянии здоровья заявителя и членов его семьи, семейном положении, копии благодарностей, грамот, официальных писем, заявления лиц, подтверждающих достоверность доводов гражданина, адресованные призывной комиссии и надлежащим образом заверенные, а также справки и характеристики от общественных или религиозных объединений, в том числе подтверждающие членство в этих организациях, если гражданин в них состоит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жданам, принадлежащим к коренным малочисленным народам, необходимо приложить документ, подтверждающий ведение ими традиционного образа жизни, осуществление традиционного хозяйствования или занятие традиционными промысл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ядок принятия решения о замене военной службы по призыву альтернативной гражданской службой</w:t>
      </w:r>
    </w:p>
    <w:p>
      <w:pPr>
        <w:pStyle w:val="Normal"/>
        <w:ind w:left="90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«Об альтернативной гражданской службе» предусматривает личное присутствие гражданина, подавшего заявление, на заседании призывной комиссии, рассматривающей вопрос о праве гражданина на альтернативную гражданскую службу. Такое заседание должно состояться в течение месяца со дня окончания срока подачи заявления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О времени и месте заседания гражданин извещается заблаговременно повесткой военного комиссариата. Вручение повестки осуществляется под расписку работником военкомата либо по месту работы или учебы гражданина руководителем или другим ответственным за военно-учетную работу работником организации, либо ответственным за военно-учетную работу работником органа местного самоуправления не позднее чем за 3 дня до назначенного срока явки гражданина на заседание призы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лиц, указанных в заявлении гражданина, и обеспечение их явки на заседание призывной комиссии осуществляются самим гражданином. Военкомат за их явку ответственности не несет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Если по какой-либо причине заявитель не явился на заседание призывной комиссии, он должен быть вызван повторно. При повторной неявке без уважительной причины гражданину может быть отказано в праве на альтернативную гражданскую службу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Уважительными причинами при условии документального их подтверждения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или увечье (травма) гражданина, связанные с утратой труд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е состояние здоровья отца, матери, жены, сына, дочери, родного брата, родной сестры, дедушки, бабушки или усыновителя гражданина либо участие в похоронах этих лиц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firstLine="709"/>
        <w:rPr/>
      </w:pPr>
      <w:r>
        <w:rPr>
          <w:sz w:val="28"/>
          <w:szCs w:val="28"/>
        </w:rPr>
        <w:t>препятствие, возникшее в результате действия непреодолимой силы, или иное обстоятельство, не зависящее от воли гражданина (наводнение, землетрясение, прекращение работы транспорта и т. 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ричины, признанные уважительными призывной комиссией или судом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ывная комиссия рассматривает доводы гражданина о том, что несение военной службы противоречит его убеждениям или вероисповеданию, на основа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й на заседании призывной комиссии гражданина, а также лиц, которые согласились подтвердить достоверность его дово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 документов, представленных гражданин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 дополнительных материалов, полученных призывной комиссией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Гражданину должна быть предоставлена возможность выступить на заседании комиссии. Неявка лиц, указанных в заявлении гражданина как согласных подтвердить доводы его заявления, не может служить основанием для отказа в праве на альтернативную гражданскую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проса призывной комиссией дополнительных материалов она может отложить рассмотрение заявления, но не более чем на один месяц. Решение об этом принимается председател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рассмотрения заявления призывная комиссия выносит заключение о замене гражданину военной службы по призыву альтернативной гражданской службой либо принимает решение об отказе в такой замене. Решение об отказе должно быть мотивированным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 (решение) по заявлению принимается комиссией большинством голосов при участии в заседании не менее двух третей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трехдневный срок гражданину выдается копия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ожительном заключении гражданин вызывается повесткой на медицинское освидетельствование и заседание призывной комиссии, на котором, в ходе призыва, решается вопрос о направлении его на альтернативную гражданскую службу (с учетом медицинского освидетельствования и при отсутствии оснований для освобождения или отсрочки от призыва на военную служб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на альтернативную гражданскую служб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ым комиссариатом при направлении на альтернативную гражданскую службу должны быть выд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на убытие к месту прохождения альтернативную гражданскую служб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гражданина, проходящего альтернативную гражданскую служб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ка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firstLine="709"/>
        <w:jc w:val="both"/>
        <w:rPr/>
      </w:pPr>
      <w:r>
        <w:rPr>
          <w:sz w:val="28"/>
          <w:szCs w:val="28"/>
        </w:rPr>
        <w:t>проездные документы на проезд к месту прохождения альтернативной гражданской службы (выдаваемые гражданину в транспортных организациях в обмен на воинские перевозочные документы) – при направлении на альтернативную гражданскую службу в организацию, расположенную за пределами населенного пункта, в котором гражданин прожив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исание выдается гражданину под расписку вместе с удостоверением и учетной картой, заполненными в установленном порядке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прибытии в организацию для прохождения альтернативной гражданской службы гражданин предъявляет работодателю следующие документы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) предписание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) паспорт гражданина Российской Федерации или документ, его заменяющий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) удостоверение и учетная карта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г) проездные документы на проезд к месту прохождения альтернативной гражданской службы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) трудовая книжка, за исключением случая, когда трудовой договор заключается впервые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е) страховое свидетельство государственного пенсионного страхования (при наличи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ж) документы об образовании, квалификации или владении специальными знаниями (при налич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елательно иметь при себе н</w:t>
      </w:r>
      <w:r>
        <w:rPr>
          <w:color w:val="000000"/>
          <w:sz w:val="28"/>
          <w:szCs w:val="28"/>
        </w:rPr>
        <w:t>екоторое количество денег (с учетом того, что первая заработная плата будет выплачена только через две недели после начала служб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исление срока прохождения альтернативной гражданской служ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м альтернативной гражданской службы гражданина считается день его убытия к месту прохождения альтернативной гражданской службы, указанный в предписании военного комиссари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м альтернативной гражданской службы гражданина считается день прекращения работодателем срочного трудового договора с гражданином при его увольнении с альтернативной гражданской службы. При этом срочный трудовой договор с гражданином, проходящим альтернативную гражданскую службу, должен быть прекращен работодателем в день истечения срока его альтернативной гражданск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альтернативной гражданской службы не засчитыв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улы (отсутствие на рабочем месте без уважительных причин более четырех часов подряд в течение рабочего дн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в дополнительных отпусках, предоставляемых работодателем гражданам, обучающимся в образовательных учрежде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бывания уголовного или административного наказания в виде аре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а работе в состоянии алкогольного, наркотического или иного токсического опья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ГРАЖДАН, ПРОХОДЯЩИХ АЛЬТЕРНАТИВНУЮ ГРАЖДАНСКУЮ СЛУЖБУ. СОЦИАЛЬНЫЕ ГАРАНТИИ И КОМПЕНС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удовая деятельность гражданина, проходящего альтернативную гражданскую службу, регулируется Трудовым кодексом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лата труда гражданина, проходящего альтернативную гражданскую службу, производится в соответствии с действующей в организации системой оплаты труд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рганизация, в которой предусматривается прохождение альтернативной гражданской службы, обеспечивает граждан общежитием. Размещение граждан, проходящих альтернативную гражданскую службу в организациях Вооруженных Сил Российской Федерации, других войск или воинских формирований и органов, в одном помещении с военнослужащими по призыву не допускает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ам, проходящим альтернативную гражданскую службу, предоставляется ежегодный оплачиваемый отпуск, в порядке, установленном Трудовым кодексом РФ. Продолжительность отпуска увеличивается на количество календарных дней, необходимых для проезда к месту использования отпуска и обратн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аждане имеют право на бесплатный проезд железнодорожным, воздушным, водным или автомобильным видом транспорта (за исключением такси) к месту прохождения альтернативной гражданской службы, в связи с переводом на новое место прохождения альтернативной гражданской службы, к месту жительства при использовании ежегодного отпуска и обратно (один раз в год), к месту жительства при увольнении с альтернативной гражданской службы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прохождения гражданином альтернативной гражданской службы засчитывается в общий и непрерывный трудовой стаж и в стаж работы по специаль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аждане, проходящие альтернативную гражданскую службу, подлежат обязательному государственному социальному страхованию, а также государственному пенсионному обеспечени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е, проходящие альтернативную гражданскую службу, имеют право на обучение во внерабочее время в образовательных учреждениях по заочной или очно-заочной (вечерней) форме. Граждане, прошедшие альтернативную гражданскую службу, зачисляются в запас Вооруженных Сил РФ и не призываются на военные сборы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граждан, проходящих альтернативную гражданск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у, и ограничения их прав и свобод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оходящие альтернативную гражданскую службу, обязаны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Конституцию Российской Федерации, федеральные конституционные законы и другие федеральные законы, выполнять требования, установленные настоящим Федеральным законом, положением о порядке прохождения альтернативной гражданской службы, локальными нормативными актами организац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исциплину труда, добросовестно исполнять трудовые обязанности, возложенные на них срочным трудовым договором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оходящие альтернативную гражданскую службу, не вправе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тказываться от заключения срочного трудового договора, а также от исполнения трудовых обязанностей, возложенных на них срочным трудовым договором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занимать руководящие должности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забастовках и иных формах приостановления деятельности организац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вмещать альтернативную гражданскую службу с работой в иных организациях (это ограничение не препятствует внутреннему совместительству)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предпринимательской деятельностью лично или через доверенных лиц, а также оказывать содействие физическим и юридическим лицам в их предпринимательской деятельности, получать за это вознаграждение и пользоваться социальными гарантиями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кидать населенный пункт, в котором расположена организация, где они проходят альтернативную гражданскую службу, без согласования с представителем работодател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екращать (расторгать) срочный трудовой договор по своей инициативе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ставлять рабочее место и покидать организацию, где они проходят альтернативную гражданскую службу, в период рабочего времени, установленного правилами внутреннего трудового распорядка и графиками сменност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и оплата труда, социальное страхование и пенсион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граждан, проходящих альтернативную гражданскую службу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времени граждан, проходящих альтернативную гражданскую службу, а также правила охраны труда, техники безопасности и производственной санитарии устанавливаются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гражданина, проходящего альтернативную гражданскую службу, производится организацией в соответствии с действующей в организации системой оплаты труд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где предусматривается прохождение альтернативной гражданской службы, бесплатно обеспечивают общежитием граждан, проходящих альтернативную гражданскую службу вне территории, где они постоянно проживают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ециальной одеждой, специальной обувью, другими средствами индивидуальной защиты и иное материальное обеспечение граждан, проходящих альтернативную гражданскую службу, осуществляются организациями в порядке, по нормам и в сроки, которые установлены законодательством Российской Федерации для соответствующего вида работ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оходящие альтернативную гражданскую службу, подлежат обязательному государственному социальному страхованию, а также государственному пенсионному обеспечению по инвалидности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граждан, проходящих альтернативну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ую служб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Граждане, проходящие альтернативную гражданскую службу, несут дисциплинарную, административную, материальную, гражданско-правовую и уголовную ответственность в соответствии с законодательством Российской Федерации с учетом особенностей, связанных с прохождением альтернативной гражданской служб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лонение от прохождения альтернативной гражданской службы влечет уголовную ответственность, предусмотренную частью второй статьи 328 Уголовно-процессуального кодекса Российской Федерации. Следствие по данной статье осуществляется следователями прокуратуры. Уголовное дело может быть возбуждено по заявлению (сообщению) работодателя или ин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ция по части второй статьи 328 Уголовно-процессуального кодекса Российской Федерации не предусматривает лишения свободы: уклонение от альтернативной гражданской службы наказывается штрафом в размере до 80 000 рублей или в размере заработной платы или иного дохода за период до шести месяцев, либо обязательными работами на срок от 180 до 240 часов или арестом на срок от 3 до 6 месяце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лонение от прохождения альтернативной гражданской службы на определенный период (например, на один месяц), по истечении которого лицо возвращается к месту прохождения альтернативной гражданской службы, не образует состав преступления, предусмотренный частью 2 статьи 328 Уголовного кодекса Российской Федерации. В этом случае лицо может быть привлечено к дисциплинарной ответственности за нарушение трудового законодательства. При этом следует иметь в виду, что в срок альтернативной гражданской службы не засчитываются периоды времени, указанные в пункте 5 статьи 5 Федерального закона "Об альтернативной гражданской службе" (в частности, прогулы, то есть отсутствие на рабочем месте без уважительных причин более четырех часов подряд в течение рабочего дн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ами совершения преступления, предусмотренного частью 2 статьи 328 Уголовного кодекса Российской Федерации, с учетом особенностей трудовой деятельности граждан, проходящих альтернативную гражданскую службу, являются, в частности, неявка без уважительных причин к месту прохождения альтернативной гражданской службы в указанные в предписании сроки, самовольное оставление места работы (рабочего места), неявка в срок без уважительных причин на работу, отказ от исполнения обязанностей альтернативной гражданской службы, в том числе отказ заключить срочный трудовой договор, досрочное увольнение с альтернативной гражданской службы путем обм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лонение от прохождения альтернативной гражданской службы считается оконченным преступлением для лиц, направленных на альтернативную гражданскую службу после 1 января 2008 г., с момента достижения ими возраста 28 лет 9 месяцев или 28 лет 6 месяцев в зависимости от ее с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змещения граждан, прибывших для прохо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тернативной гражданской служб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где предусматривается прохождение альтернативной гражданской службы, бесплатно обеспечивают общежитием граждан, проходящих альтернативную гражданскую службу вне территории, где они постоянно прожив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житие, в котором работодатель обеспечивает проживание граждан, проходящих альтернативную гражданскую службу, должно отвечать требованиям, предусмотрен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щежития должна выдать проходящему альтернативную гражданскую службу ордер на занятие по найму жилого помещения в общежитии, заключает договор найма жилого помещения (в письменной форме), оказать проходящему альтернативную гражданскую службу содействие в регистрации по месту про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емьи гражданина, проходящего альтернативную гражданскую службу, оставшиеся проживать по его постоянному месту жительства, вправе обратиться с заявлением в жилищно-эксплуатационную организацию о перерасчете квартплаты в связи с выездом члена семьи на продолжительный срок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Гражданин, проходящий альтернативную гражданскую службу, </w:t>
      </w:r>
      <w:r>
        <w:rPr>
          <w:b/>
          <w:sz w:val="28"/>
          <w:szCs w:val="28"/>
        </w:rPr>
        <w:t>не вправ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ерепланировку занимаемого им жилого помещения без письменного согласования с администрацией общежития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лять в занимаемое им жилое помещение подна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ольнение с альтернативной гражданской служ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ин подлежит увольнению с альтернативной гражданской службы по истечении ее срока, а также в связи с признанием его военно-врачебной комиссией не годным или ограниченно годным к военной службе, в связи с избранием его в представительные органы различных уровней и на иные избираемые должности, а также в случае вступления в законную силу приговора суда о назначении ему наказания в виде лишения своб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гражданин, проходящий альтернативную гражданскую службу, подлежит увольнению в связи с наличием оснований, дающих право на досрочное увольнение с военной службы по призыву в соответствии с Федеральным законом от 28 марта 1998 г. № 53-ФЗ «О воинской обязанности и военной служб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увольнении принимается ответственным должностным лицом, определенным руководителем федерального министерства (ведомства) или главой региональной администрации в зависимости от подведомственности организации прохождения альтернативной гражданской службы. После этого работодатель прекращает срочный трудовой договор, делает соответствующую запись в трудовой книжке и выдает ее гражданину в день увольнения (последний день рабо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 увольнению по истечении срока альтернативной гражданской службы направляется работодателем должностному лицу не позднее чем за 2 месяца до истечения этого с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, уволенный с альтернативной гражданской службы, обязан в двухнедельный срок явиться в военный комиссариат для постановки на воинский у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ращения и жалобы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гражданином, проходящим альтернативную гражданскую службу, трудовых обязанностей осуществляет работодатель (руководитель организации, в которой гражданин проходит службу). Он же ответственен за социально-бытовые условия, в том числе условия проживания гражданина, проходящего альтернативную гражданскую службу (в случае, если служба проходит по экстерриториальному принципу). Соответственно к нему необходимо обращаться по указан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с жалобой можно также к должностному лицу, отвечающему за альтернативную гражданскую службу в федеральном министерстве/ведомстве (если служба проходит в организации федерального подчинения) или в региональной администрации (если служба проходит в организации, подведомственной региональным властям). Это должностное лицо обязано решать различные вопросы, связанные с прохождением альтернативной гражданской службы, в частности рассматривать жалобы и обращения проходящих альтернативную гражданскую службу, издавать приказы по срокам службы, принимать решение об увольнении с альтернативной гражданской службы. Если такое лицо не назначено или информация о нем отсутствует, то при необходимости решения вопросов, отнесенных Положением о порядке прохождения альтернативной гражданской службы к компетенции этого должностного лица, следует обращаться непосредственно в те органы, которым подведомственна организация, в которой гражданин проходит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щения и жалобы могут направлять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государственному инспектору труда (правовому, по охране труда) – по вопросам, связанным с нарушениями законодательства о труде (следует учитывать, что инспекторы труда не решают специальных вопросов, связанных с прохождением альтернативной гражданской службы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 внутренних дел – при наличии преступных посягательств на личность, права и имущество гражданина, проходящего альтернативную гражданскую службу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районному прокурору – при наличии нарушений трудового законодательства (в случае отсутствия реагирования вышеуказанных должностных лиц, уполномоченных рассматривать жалобы проходящих альтернативную гражданскую службу, и непринятия мер инспекторами труда), а также при иных нарушениях прав гражданина, проходящего альтернативную гражданскую служб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ажданин, проходящий альтернативную гражданскую службу, вправе обратиться в суд с жалобой на неправомерные действия работодателя, а также органов государственной власти, общественных объединений, должностных лиц, государственных служащих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08:00Z</dcterms:created>
  <dc:creator>balakireva</dc:creator>
  <dc:description/>
  <cp:keywords/>
  <dc:language>en-US</dc:language>
  <cp:lastModifiedBy>DemyankovBK</cp:lastModifiedBy>
  <dcterms:modified xsi:type="dcterms:W3CDTF">2010-07-15T05:53:00Z</dcterms:modified>
  <cp:revision>5</cp:revision>
  <dc:subject/>
  <dc:title>ПОЛОСА 1</dc:title>
</cp:coreProperties>
</file>