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  <w:t xml:space="preserve"> </w:t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/>
      </w:pPr>
      <w:r>
        <w:rPr/>
        <w:t>2773-ТЗ</w:t>
      </w:r>
    </w:p>
    <w:p>
      <w:pPr>
        <w:pStyle w:val="Normal"/>
        <w:shd w:fill="FFFFFF" w:val="clear"/>
        <w:rPr/>
      </w:pPr>
      <w:r>
        <w:rPr/>
        <w:t xml:space="preserve">15.08.2013 </w:t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Heading1"/>
        <w:shd w:fill="FFFFFF" w:val="clear"/>
        <w:spacing w:lineRule="auto" w:line="240" w:before="0" w:after="0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Normal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Heading1"/>
        <w:shd w:fill="FFFFFF" w:val="clear"/>
        <w:spacing w:lineRule="auto" w:line="240" w:before="0" w:after="0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Normal"/>
        <w:shd w:fill="FFFFFF" w:val="clear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Heading1"/>
        <w:shd w:fill="FFFFFF" w:val="clear"/>
        <w:spacing w:lineRule="auto" w:line="240" w:before="0" w:after="0"/>
        <w:rPr>
          <w:szCs w:val="28"/>
          <w:lang w:val="ru-RU"/>
        </w:rPr>
      </w:pPr>
      <w:r>
        <w:rPr>
          <w:szCs w:val="28"/>
        </w:rPr>
        <w:t xml:space="preserve">ПРЕДПИСАНИЕ № </w:t>
      </w:r>
      <w:r>
        <w:rPr>
          <w:szCs w:val="28"/>
          <w:lang w:val="ru-RU"/>
        </w:rPr>
        <w:t>123/13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 устранении выявленных нарушен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37"/>
      </w:tblGrid>
      <w:tr>
        <w:trPr/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7" w:type="dxa"/>
            <w:tcBorders/>
          </w:tcPr>
          <w:tbl>
            <w:tblPr>
              <w:tblW w:w="10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8"/>
              <w:gridCol w:w="5540"/>
            </w:tblGrid>
            <w:tr>
              <w:trPr/>
              <w:tc>
                <w:tcPr>
                  <w:tcW w:w="4598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6"/>
                    </w:rPr>
                    <w:t xml:space="preserve"> </w:t>
                  </w:r>
                  <w:r>
                    <w:rPr>
                      <w:sz w:val="26"/>
                    </w:rPr>
                    <w:t>«15» августа 2013 г.</w:t>
                  </w:r>
                </w:p>
              </w:tc>
              <w:tc>
                <w:tcPr>
                  <w:tcW w:w="5540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6"/>
                      <w:u w:val="single"/>
                    </w:rPr>
                  </w:pPr>
                  <w:r>
                    <w:rPr>
                      <w:sz w:val="26"/>
                    </w:rPr>
                    <w:t xml:space="preserve"> </w:t>
                  </w:r>
                  <w:r>
                    <w:rPr>
                      <w:sz w:val="26"/>
                    </w:rPr>
                    <w:t xml:space="preserve">ул. Чапаева, д. 39, </w:t>
                  </w:r>
                  <w:r>
                    <w:rPr/>
                    <w:t>г. Асбест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  <w:u w:val="single"/>
                    </w:rPr>
                    <w:t xml:space="preserve"> </w:t>
                  </w:r>
                  <w:r>
                    <w:rPr>
                      <w:sz w:val="26"/>
                      <w:u w:val="single"/>
                    </w:rPr>
                    <w:t>Свердловской области,   624270</w:t>
                  </w:r>
                </w:p>
              </w:tc>
            </w:tr>
            <w:tr>
              <w:trPr/>
              <w:tc>
                <w:tcPr>
                  <w:tcW w:w="4598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40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(место предъявления предписания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наименование населенного пунк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shd w:fill="FFFFFF" w:val="clear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у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казённого учрежд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лужбы занятости населения Свердлов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сбестовский центр занятости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мановой  Яне Александровн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 24 июня по 5 июля 2013 год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полномоченными должностными лицами Федеральной службы по труду и занятости проведена плановая выездная проверка осуществления Департаментом по труду и занятости населения Свердловской области и государственными казёнными учреждениями службы занятости населения Свердловской области, в том числе государственным казённым учреждением службы занятости населения Свердловской области «Асбестовский центр занятости», переданного полномочия по осуществлению социальных выплат гражданам, признанным в установленном порядке безработн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9 апреля 1991 года № 1032-1 «О занятости населения в Российской Федерации» и на основании акта о результатах проведения в Свердловской области плановой выездной проверки от 15 августа  2013 года обязываю устранить выявленные нарушения законодательства о занятости населения и выполнить следующие требов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/>
              <w:t>в акте проверки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20" w:after="120"/>
              <w:ind w:left="3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20" w:after="20"/>
              <w:ind w:firstLine="459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Исключить нарушения требований пункта 2 статьи 16.1 Закона Российской Федерации от 19 апреля 1991 года № 1032-1 «О занятости населения в Российской Федерации» в части несоответствия информации, вносимой в регистр получателей государственных услуг в сфере занятости населения - физических лиц, фактическим результатам работы центра занятости населения и содержанию документов, находящихся в личных делах граждан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20" w:after="120"/>
              <w:ind w:left="3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64" w:before="20" w:after="20"/>
              <w:ind w:firstLine="459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ключить нарушение требований, предусмотренных пунктом 3 статьи  24 и пунктом 2 статьи 35 Закона Российской Федерации от 19 апреля 1991 года № 1032-1 «О занятости населения в Российской Федерации», в части выплаты пособия по безработице гражданам, участвующим в общественных работах, для которых в соответствии с пунктом 3 статьи 4 Закона Российской Федерации от 19 апреля 1991 года № 1032-1 «О занятости населения в Российской Федерации» оплачиваемые общественные работы являются подходящей работой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20" w:after="120"/>
              <w:ind w:left="35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64" w:before="20" w:after="20"/>
              <w:ind w:firstLine="459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Обеспечить г</w:t>
            </w:r>
            <w:r>
              <w:rPr>
                <w:rFonts w:cs="Times New Roman" w:ascii="Times New Roman" w:hAnsi="Times New Roman"/>
                <w:szCs w:val="28"/>
              </w:rPr>
              <w:t>арантированную государством выплату пособия по безработице, установленную пунктом 1 статьи 28 Закона Российской Федерации от 19 апреля 1991 года № 1032-1 «О занятости населения в Российской Федерации»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20" w:after="120"/>
              <w:ind w:left="3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64" w:before="20" w:after="20"/>
              <w:ind w:firstLine="459"/>
              <w:rPr>
                <w:rFonts w:ascii="Times New Roman" w:hAnsi="Times New Roman" w:eastAsia="Times New Roman" w:cs="Times New Roman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Обеспечить выполнение требований пункта 1 статьи 29 Закона Российской Федерации от 19 апреля 1991 года № 1032-1 «О занятости населения в Российской Федерации» при определении размера стипендии, выплачиваемой гражданам в период профессиональной подготовки, переподготовки и повышения квалификации по направлению органов службы занятости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20" w:after="120"/>
              <w:ind w:left="3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64" w:before="20" w:after="20"/>
              <w:ind w:firstLine="459"/>
              <w:rPr>
                <w:rFonts w:ascii="Times New Roman" w:hAnsi="Times New Roman" w:eastAsia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Исключить случаи нарушения законодательно установленного пунктом 5 статьи 29 Закона Российской Федерации от 19 апреля 1991 года № 1032-1 «О занятости населения в Российской Федерации» срока уменьшения размера стипендии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20" w:after="120"/>
              <w:ind w:left="3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64" w:before="20" w:after="20"/>
              <w:ind w:firstLine="459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Исключить нарушение порядка определения размеров пособия по безработице, установленного требованиями пункта 1 статьи 30 Закона Российской Федерации от 19 апреля 1991 года № 1032-1 «О занятости населения в Российской Федерации».  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20" w:after="120"/>
              <w:ind w:left="3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64" w:before="20" w:after="20"/>
              <w:ind w:firstLine="459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ить выполнение требований пункта 6 статьи 31 Закона Российской Федерации от 19 апреля 1991 года № 1032-1 «О занятости населения в Российской Федерации» в части ежемесячной выплаты пособия по безработице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20" w:after="120"/>
              <w:ind w:left="357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64" w:before="20" w:after="20"/>
              <w:ind w:firstLine="459"/>
              <w:rPr>
                <w:rFonts w:ascii="Times New Roman" w:hAnsi="Times New Roman" w:eastAsia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ить выполнение требований пункта 2 статьи 32 Закона Российской Федерации от 19 апреля 1991 года № 1032-1 «О занятости населения в Российской Федерации» в части выдачи безработным гражданам из числа лиц, указанных в пункте 1 данной статьи, органами службы занятости предложений о назначении пенсии на период до наступления возраста, дающего право на назначение трудовой пенсии по старости, при отсутствии возможности по  трудоустройству этих граждан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/>
              <w:ind w:left="35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/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 w:before="20" w:after="20"/>
              <w:ind w:firstLine="459"/>
              <w:jc w:val="both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ить соответствие размера начисляемого пособия по безработице и установленного периода его выплаты нормам, законодательно закрепленным пунктом 1 статьи 34 Закона Российской Федерации от 19 апреля 1991 года № 1032-1 «О занятости населения в Российской Федерации»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/>
              <w:ind w:left="3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 w:before="20" w:after="20"/>
              <w:ind w:firstLine="45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 соответствии с требованиями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, информирование граждан о предоставленном им праве на получение пособия по безработице, как в кредитной организации, так и в почтовых отделениях связи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00" w:after="100"/>
              <w:ind w:left="3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 w:before="20" w:after="20"/>
              <w:ind w:firstLine="45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сключить случаи нарушения требований, установленных 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в части принятия решений о прекращении выплаты стипендии по основаниям,  не входящим в установленный перечень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/>
              <w:ind w:left="3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64" w:before="20" w:after="20"/>
              <w:ind w:firstLine="459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ить выполнение административных процедур, предусмотренных Административным регламентом предоставления государственной услуги по осуществлению социальных выплат гражданам, признанным в установленном порядке безработными, в части вывода на печатающее устройство и приобщения к личному делу получателя государственной услуги бланка личной карточки учета гражданина, проходящего профессиональное обучение по направлению государственного учреждения службы занятости в соответствии с приложением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/>
              <w:ind w:left="357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20" w:after="20"/>
              <w:ind w:firstLine="459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беспечить восстановление прав граждан,  нарушенных при осуществлении социальных выплат  гражданам, признанным в установленном порядке безработными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/>
              <w:ind w:left="3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20" w:after="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существление текущего контроля за соблюдением последовательности действий, определенных административными процедурами по предоставлению государственной услуги, принятием решений работниками центра занятости населения и исполнением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/>
              <w:ind w:lef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20" w:after="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ть случаев расхождения данных, содержащихся в регистре получателей государственных услуг  в сфере занятости населения - физических лиц,  с фактическими результатами работ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 w:before="120" w:after="0"/>
        <w:ind w:firstLine="709"/>
        <w:jc w:val="both"/>
        <w:rPr/>
      </w:pPr>
      <w:r>
        <w:rPr>
          <w:sz w:val="28"/>
          <w:szCs w:val="28"/>
        </w:rPr>
        <w:t xml:space="preserve">Об исполнении настоящего предписания сообщить в письменной форме,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 15 ноября 2013 года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 w:before="120" w:after="0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shd w:fill="FFFFFF" w:val="clear"/>
        <w:spacing w:lineRule="auto" w:line="264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В.Л. Вуколов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rPr/>
      </w:pPr>
      <w:r>
        <w:rPr>
          <w:sz w:val="28"/>
          <w:szCs w:val="28"/>
        </w:rPr>
        <w:t xml:space="preserve">Предписание получила,                                                                  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директор государственного 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казённого учреждения службы занятости 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населения Свердловской области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«Асбестовский  центр занятости»                                                   Я.А. Романова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26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8» августа 2013 год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0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08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333" w:firstLine="567"/>
      </w:pPr>
      <w:rPr>
        <w:dstrike w:val="false"/>
        <w:strike w:val="false"/>
        <w:i w:val="false"/>
        <w:u w:val="none"/>
        <w:b w:val="false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333" w:firstLine="567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333" w:firstLine="567"/>
      </w:pPr>
      <w:rPr>
        <w:dstrike w:val="false"/>
        <w:strike w:val="false"/>
        <w:i w:val="false"/>
        <w:u w:val="none"/>
        <w:b w:val="false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333" w:firstLine="567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40" w:after="60"/>
      <w:jc w:val="center"/>
      <w:outlineLvl w:val="0"/>
    </w:pPr>
    <w:rPr>
      <w:b/>
      <w:w w:val="101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b w:val="false"/>
      <w:i w:val="false"/>
      <w:strike w:val="false"/>
      <w:dstrike w:val="false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Знак Знак Знак"/>
    <w:basedOn w:val="Normal"/>
    <w:qFormat/>
    <w:pPr>
      <w:numPr>
        <w:ilvl w:val="0"/>
        <w:numId w:val="3"/>
      </w:numPr>
      <w:spacing w:before="280" w:after="280"/>
      <w:ind w:left="0" w:hanging="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статьи"/>
    <w:basedOn w:val="Normal"/>
    <w:qFormat/>
    <w:pPr>
      <w:numPr>
        <w:ilvl w:val="0"/>
        <w:numId w:val="3"/>
      </w:numPr>
      <w:jc w:val="both"/>
    </w:pPr>
    <w:rPr>
      <w:sz w:val="28"/>
      <w:szCs w:val="26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Calibri" w:hAnsi="Calibri" w:eastAsia="Calibri" w:cs="Calibri"/>
      <w:sz w:val="28"/>
    </w:rPr>
  </w:style>
  <w:style w:type="paragraph" w:styleId="1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50:00Z</dcterms:created>
  <dc:creator>BezlerAV</dc:creator>
  <dc:description/>
  <cp:keywords/>
  <dc:language>en-US</dc:language>
  <cp:lastModifiedBy>KarsakovichAA</cp:lastModifiedBy>
  <cp:lastPrinted>2013-08-19T10:15:00Z</cp:lastPrinted>
  <dcterms:modified xsi:type="dcterms:W3CDTF">2013-09-04T09:09:00Z</dcterms:modified>
  <cp:revision>15</cp:revision>
  <dc:subject/>
  <dc:title> </dc:title>
</cp:coreProperties>
</file>